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Le Montigliane</w:t>
            </w:r>
            <w:r>
              <w:rPr/>
              <w:t xml:space="preserve"> 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  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3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, XV e seguenti</w:t>
            </w:r>
            <w:r>
              <w:rPr/>
              <w:t xml:space="preserve">  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733,734,735,736,737,738,739,740</w:t>
            </w:r>
            <w:r>
              <w:rPr/>
              <w:t xml:space="preserve"> ingrand.  fotogr. 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1790700</wp:posOffset>
                      </wp:positionV>
                      <wp:extent cx="32029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023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9941" t="18443" r="-4" b="389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023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pt;height:138.55pt;mso-wrap-distance-left:9.05pt;mso-wrap-distance-right:9.05pt;mso-wrap-distance-top:0pt;mso-wrap-distance-bottom:0pt;margin-top:-141pt;mso-position-vertical-relative:text;margin-left:13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23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9941" t="18443" r="-4" b="389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23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73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73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Tabernacolo</w:t>
            </w:r>
            <w:r>
              <w:rPr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mori e noc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Sulla facciata è scritto : PUBBLICA  STAZIONE DI MONTA TAURINA APPROVATA. Casa – torre sullo spigolo probabilmente tardo – medievale (all’interno portale in pietra architravato accecato). Corte oggi cavedio minimo. Tre accrescimenti successivi hanno accecato una corte interna precedente. Torre in laterizio e sprone in pietra (abbassata)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diroccato gemello al seguente</w:t>
            </w:r>
            <w:r>
              <w:rPr>
                <w:smallCaps/>
              </w:rPr>
              <w:t xml:space="preserve">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 diroccato gemello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Capanno con forno 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Tabernacolo con immagine sacra abbastanza recente (‘800-‘900)     </w:t>
            </w:r>
            <w:r>
              <w:rPr>
                <w:smallCaps/>
              </w:rPr>
              <w:t>n. __________fotogrammi n. ___________foto n.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2345055" cy="157670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157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0270" cy="148399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270" cy="148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124.1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48399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52290</wp:posOffset>
                      </wp:positionH>
                      <wp:positionV relativeFrom="paragraph">
                        <wp:posOffset>6350</wp:posOffset>
                      </wp:positionV>
                      <wp:extent cx="2345055" cy="157670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157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0270" cy="14839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270" cy="148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124.15pt;mso-wrap-distance-left:9.05pt;mso-wrap-distance-right:9.05pt;mso-wrap-distance-top:0pt;mso-wrap-distance-bottom:0pt;margin-top:0.5pt;mso-position-vertical-relative:text;margin-left:34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4839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34                                                                                                                                 Foto n° 7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1750</wp:posOffset>
                      </wp:positionV>
                      <wp:extent cx="2346960" cy="158051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960" cy="158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2175" cy="148780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2175" cy="148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8pt;height:124.45pt;mso-wrap-distance-left:9.05pt;mso-wrap-distance-right:9.05pt;mso-wrap-distance-top:0pt;mso-wrap-distance-bottom:0pt;margin-top:2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148780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35560</wp:posOffset>
                      </wp:positionV>
                      <wp:extent cx="2340610" cy="157670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0610" cy="157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5825" cy="148399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825" cy="148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3pt;height:124.15pt;mso-wrap-distance-left:9.05pt;mso-wrap-distance-right:9.05pt;mso-wrap-distance-top:0pt;mso-wrap-distance-bottom:0pt;margin-top:2.8pt;mso-position-vertical-relative:text;margin-left:3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148399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37                                                                                                                                 Foto n° 7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60960</wp:posOffset>
                      </wp:positionV>
                      <wp:extent cx="2345055" cy="154622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154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0270" cy="145351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270" cy="1453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121.75pt;mso-wrap-distance-left:9.05pt;mso-wrap-distance-right:9.05pt;mso-wrap-distance-top:0pt;mso-wrap-distance-bottom:0pt;margin-top:4.8pt;mso-position-vertical-relative:text;margin-left:3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4535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0960</wp:posOffset>
                      </wp:positionV>
                      <wp:extent cx="2346960" cy="155130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960" cy="155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2175" cy="1458595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2175" cy="145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8pt;height:122.15pt;mso-wrap-distance-left:9.05pt;mso-wrap-distance-right:9.05pt;mso-wrap-distance-top:0pt;mso-wrap-distance-bottom:0pt;margin-top:4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145859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39875</wp:posOffset>
                      </wp:positionV>
                      <wp:extent cx="1765935" cy="24149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935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1150" cy="2322195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1150" cy="2322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05pt;height:190.15pt;mso-wrap-distance-left:9.05pt;mso-wrap-distance-right:9.05pt;mso-wrap-distance-top:0pt;mso-wrap-distance-bottom:0pt;margin-top:121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150" cy="232219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46015</wp:posOffset>
                      </wp:positionH>
                      <wp:positionV relativeFrom="paragraph">
                        <wp:posOffset>1539875</wp:posOffset>
                      </wp:positionV>
                      <wp:extent cx="1765935" cy="242316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935" cy="2423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1150" cy="2330450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1150" cy="233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05pt;height:190.8pt;mso-wrap-distance-left:9.05pt;mso-wrap-distance-right:9.05pt;mso-wrap-distance-top:0pt;mso-wrap-distance-bottom:0pt;margin-top:121.25pt;mso-position-vertical-relative:text;margin-left:38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150" cy="233045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233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39                                                                                                                                Foto n° 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36                                                                                                                                                      Foto n° 73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3:50:00Z</dcterms:modified>
  <cp:revision>63</cp:revision>
  <dc:subject/>
  <dc:title>COMUNE DI  </dc:title>
</cp:coreProperties>
</file>